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599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9758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707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088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110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646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4938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9717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774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9855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3631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8209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962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3515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8059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