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377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023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017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444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335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036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108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190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283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292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808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143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