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908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49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817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344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319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497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011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600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911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100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973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594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047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484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7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43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345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