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12808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4576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59127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58257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145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9506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84930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71699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74792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8929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94035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96148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40476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89618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00918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