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925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20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545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257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04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745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11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27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306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07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4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228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