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666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755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14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975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913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564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283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567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605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139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405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878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42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074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767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359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724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