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48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133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87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04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758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711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887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9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86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46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62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11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547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547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59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