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52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112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955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14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68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3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06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994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540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09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8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1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17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