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169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475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215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38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821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76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16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257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3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514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63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19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37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939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34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72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21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