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645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52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6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045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004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307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42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468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60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857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684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702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936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507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065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