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309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687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124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086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938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739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384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581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534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389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714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756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753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