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41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911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27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213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664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214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67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1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64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171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7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005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205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566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09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03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97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