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28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3769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3207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5109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3904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2042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2489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6888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5106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5318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6367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0669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5625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2689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8730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