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380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826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518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578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910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351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484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708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929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485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653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578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259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