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758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706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999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224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69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52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288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859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175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72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96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96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509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54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100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72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248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