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4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56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423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9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8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01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18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335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17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23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26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87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2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90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2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