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546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5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0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8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0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20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5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73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7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8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34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52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