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275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305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413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490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506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411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825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453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611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245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684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370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022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777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022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301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147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