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09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057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873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519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690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281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71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108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74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970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093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261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666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522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697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