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315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701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87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962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202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787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655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599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048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612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078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290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906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