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676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422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758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04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779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243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10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572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602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36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651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730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147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923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127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085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411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