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548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39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880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431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77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49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6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879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29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58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90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11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25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643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61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