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04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33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66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5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05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59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56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3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426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71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37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7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31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