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277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176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49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890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884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69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701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14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250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53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58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195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461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729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27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241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821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