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0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83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46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47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602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159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54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206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656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411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402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31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8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24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