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614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84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77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4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47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0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2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534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22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88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6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0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62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