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44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75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254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538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576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16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88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54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537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857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168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918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50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35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166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850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355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