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811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114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549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415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933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987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743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307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938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296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294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115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484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804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409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