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456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826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122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967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242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5635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799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253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800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256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52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962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0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