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987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866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231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775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597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913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555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478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608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454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149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869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12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704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260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24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394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