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754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3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374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34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413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130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04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434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50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290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400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690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852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732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