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62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24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60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75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259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537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132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268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25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914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9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7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69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