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853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295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597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090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472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497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305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857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082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947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32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674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061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620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880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828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54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