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749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265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474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896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6565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9967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291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004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851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1808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551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369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5805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976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258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