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180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711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60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482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08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84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4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741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265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08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8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76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20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