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910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447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616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93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131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317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938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993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578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249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104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785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462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729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687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636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382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