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41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71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6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0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98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31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77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4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82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09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59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47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9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58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0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