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12816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2635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43014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80155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78880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74187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9798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21603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53178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54684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19241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65723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86329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