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281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89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88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834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25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190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803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800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213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548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740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35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87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552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080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229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995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