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1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604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13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12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517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99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303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467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56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6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982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05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78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46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169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