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58773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80168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38744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52664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17590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34815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05368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6023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93699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30663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47022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44769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26241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