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9305428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72109034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80324344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30884381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5326363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07187175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10520586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17471130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78081670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16763042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5658895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8426424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49137854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8948796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31108166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30005065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86804627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