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176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541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4390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2894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9089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8861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3335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6181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5137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2058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8257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8054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8012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0537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1372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