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862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85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56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325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681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717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095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055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864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353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02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14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559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