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073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41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96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43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27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12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83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99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4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421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2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72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11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81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03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37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91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