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819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42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756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305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33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24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415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060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684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783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511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0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182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609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960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