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017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877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80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92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288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912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622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812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343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042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870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831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804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