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091667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248370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895306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332936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539893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759778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494468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606411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286710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05692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61465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73881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510889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095550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673217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817758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425004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