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53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032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163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203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997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119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412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138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831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071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256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268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854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102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635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