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2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6994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1755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4733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3581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1524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5769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1264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1651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7670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081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060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667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